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HYBRID BLUEGILL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HYBRID SUNFISH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Size          Each    1000    3000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-3 Inch      50¢      45¢      40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-5 Inch      80¢      75¢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5-7 Inch    $1.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EGULAR BLUEGIL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Size</w:t>
        <w:tab/>
        <w:t xml:space="preserve">     Each    </w:t>
        <w:tab/>
        <w:t>1000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-3 Inch         50¢          45¢</w:t>
        <w:tab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3-5 Inch</w:t>
        <w:tab/>
        <w:t xml:space="preserve">      80¢          75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EDEAR SUNFIS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Size</w:t>
        <w:tab/>
        <w:t xml:space="preserve">      Each    </w:t>
        <w:tab/>
        <w:t xml:space="preserve"> 1000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-3 Inch          50¢</w:t>
        <w:tab/>
        <w:t xml:space="preserve">  45¢</w:t>
        <w:tab/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-4 Inch</w:t>
        <w:tab/>
        <w:t xml:space="preserve">       75¢          70¢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4-5 Inch</w:t>
        <w:tab/>
        <w:t xml:space="preserve">     $1.00         95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LARGEMOUTH BA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Size         </w:t>
        <w:tab/>
        <w:t xml:space="preserve">      Ea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 Inch       </w:t>
        <w:tab/>
        <w:t xml:space="preserve">     $1.10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-4 Inch     </w:t>
        <w:tab/>
        <w:t xml:space="preserve">     $1.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4-6 Inch            $1.95</w:t>
      </w:r>
    </w:p>
    <w:p>
      <w:pPr>
        <w:pStyle w:val="Normal"/>
        <w:pBdr>
          <w:bottom w:val="single" w:sz="12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*6-8 Inch            $2.75</w:t>
      </w:r>
    </w:p>
    <w:p>
      <w:pPr>
        <w:pStyle w:val="Normal"/>
        <w:pBdr>
          <w:bottom w:val="single" w:sz="12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*When Available. </w:t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Sizes Vary Depending on</w:t>
      </w:r>
    </w:p>
    <w:p>
      <w:pPr>
        <w:pStyle w:val="Heading4"/>
        <w:rPr>
          <w:b/>
          <w:b/>
          <w:i/>
          <w:i/>
        </w:rPr>
      </w:pPr>
      <w:r>
        <w:rPr>
          <w:b/>
          <w:i/>
        </w:rPr>
        <w:t>Time of Year</w:t>
      </w:r>
    </w:p>
    <w:p>
      <w:pPr>
        <w:pStyle w:val="TextBody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TRIPLOID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GRASS CARP</w:t>
      </w:r>
    </w:p>
    <w:p>
      <w:pPr>
        <w:pStyle w:val="TextBody"/>
        <w:rPr>
          <w:b w:val="false"/>
          <w:b w:val="false"/>
        </w:rPr>
      </w:pPr>
      <w:r>
        <w:rPr>
          <w:b w:val="false"/>
          <w:sz w:val="32"/>
          <w:szCs w:val="32"/>
        </w:rPr>
        <w:t>(Indiana Prices)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8-11 Inch</w:t>
        <w:tab/>
        <w:tab/>
        <w:t xml:space="preserve">     Minimum 5</w:t>
      </w:r>
    </w:p>
    <w:p>
      <w:pPr>
        <w:pStyle w:val="TextBody"/>
        <w:jc w:val="left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5-24 Grass Carp       $16.00 each</w:t>
      </w:r>
    </w:p>
    <w:p>
      <w:pPr>
        <w:pStyle w:val="TextBody"/>
        <w:jc w:val="left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25-49 Grass Carp     $15.00 each</w:t>
      </w:r>
    </w:p>
    <w:p>
      <w:pPr>
        <w:pStyle w:val="TextBody"/>
        <w:jc w:val="left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50-99 Grass Carp     $14.00 each</w:t>
      </w:r>
    </w:p>
    <w:p>
      <w:pPr>
        <w:pStyle w:val="TextBody"/>
        <w:jc w:val="left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100+ Grass Carp           Inquire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CHANNEL CATFISH</w:t>
      </w:r>
    </w:p>
    <w:p>
      <w:pPr>
        <w:pStyle w:val="TextBody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ize         Each      1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-8 Inch      65¢</w:t>
        <w:tab/>
        <w:t xml:space="preserve">   60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ALBINO CATFIS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March &amp; April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Size                Ea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-8 Inch           $1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BLACK CRAPPI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March &amp; April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Size               Ea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-5 Inch           $1.10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FATHEAD MINNOW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$36.00 per thousand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$9.00 per lb.)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GOLDEN SHINERS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Delivery Only – Minimum 50 lb.)</w:t>
      </w:r>
    </w:p>
    <w:p>
      <w:pPr>
        <w:pStyle w:val="TextBody"/>
        <w:rPr/>
      </w:pPr>
      <w:r>
        <w:rPr>
          <w:b w:val="false"/>
          <w:sz w:val="28"/>
          <w:szCs w:val="28"/>
        </w:rPr>
        <w:t>50-99 lb.         $8.00 lb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00+ lb.         $7.50 lb.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FLOATING FISH FOOD</w:t>
      </w:r>
    </w:p>
    <w:p>
      <w:pPr>
        <w:pStyle w:val="TextBody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Starter Size (50 lb. Bag)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1% Protein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Market Price – Inquire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Only Available at Farm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ILAPIA</w:t>
      </w:r>
    </w:p>
    <w:p>
      <w:pPr>
        <w:pStyle w:val="Normal"/>
        <w:jc w:val="center"/>
        <w:rPr/>
      </w:pPr>
      <w:r>
        <w:rPr>
          <w:sz w:val="28"/>
          <w:szCs w:val="28"/>
        </w:rPr>
        <w:t>(May 15 – June 30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-10 Tilapia per lb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-25 lb.         $15.00 lb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-40 lb.         $14.00 lb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0-50 lb.         $13.00 lb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0+ lb.         $12.00 lb.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JAPANESE KO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</w:t>
      </w:r>
      <w:r>
        <w:rPr>
          <w:sz w:val="28"/>
          <w:szCs w:val="28"/>
        </w:rPr>
        <w:t>Size</w:t>
        <w:tab/>
        <w:t xml:space="preserve">                     Each</w:t>
      </w:r>
    </w:p>
    <w:p>
      <w:pPr>
        <w:pStyle w:val="Normal"/>
        <w:jc w:val="center"/>
        <w:rPr/>
      </w:pPr>
      <w:r>
        <w:rPr>
          <w:sz w:val="28"/>
          <w:szCs w:val="28"/>
        </w:rPr>
        <w:t>4-5 Inch</w:t>
        <w:tab/>
        <w:tab/>
        <w:t>$6.00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-8 Inch</w:t>
        <w:tab/>
        <w:tab/>
        <w:t xml:space="preserve"> $10.00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*9-12 Inch </w:t>
        <w:tab/>
        <w:t xml:space="preserve">        $15.00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BUTTERFLY KOI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ALSO </w:t>
      </w:r>
      <w:r>
        <w:rPr>
          <w:b/>
          <w:sz w:val="32"/>
          <w:szCs w:val="32"/>
        </w:rPr>
        <w:t>AVAILABLE!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_________________________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PRICES SUBJECT TO CHANGE WITHOUT NOTICE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11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1:18:00Z</dcterms:created>
  <dc:creator>Owner</dc:creator>
  <dc:description/>
  <cp:keywords/>
  <dc:language>en-US</dc:language>
  <cp:lastModifiedBy>Jessica Andry</cp:lastModifiedBy>
  <cp:lastPrinted>2018-12-04T20:17:00Z</cp:lastPrinted>
  <dcterms:modified xsi:type="dcterms:W3CDTF">2018-12-05T01:24:00Z</dcterms:modified>
  <cp:revision>3</cp:revision>
  <dc:subject/>
  <dc:title>HYBRID BLUEGILL</dc:title>
</cp:coreProperties>
</file>